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БОКОВСКИЙ РАЙОН</w:t>
      </w:r>
    </w:p>
    <w:p>
      <w:pPr>
        <w:pStyle w:val="Heading1"/>
        <w:tabs>
          <w:tab w:val="clear" w:pos="720"/>
          <w:tab w:val="left" w:pos="72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К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 xml:space="preserve">ПОСТАНОВЛЕНИЕ                                                                  </w:t>
      </w:r>
      <w:r>
        <w:rPr/>
        <w:t xml:space="preserve">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359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 ноября 2010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45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. Боковска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долгосроч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программы «Развитие гражданск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ороны  Боко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период 2011 – 2013 годы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Боковского сельского поселения от 17.05.2010 № 62 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 распоряжением Администрации Боковского сельского поселения от 12.11.2010г. № 174 « О разработке муниципальной долгосрочной целевой  программы «Развитие гражданской обороны  Боковского сельского поселения  на период 2011 – 201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ab/>
        <w:t>1. Утвердить Муниципальную долгосрочную целевую программу «Развитие гражданской обороны Боковского сельского поселения на период 2011 – 2013 годы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ектору экономики и финансов администрации, предусмотреть ассигнования на реализацию в 2011 году Муниципальной долгосрочной целевой программы «Развитие гражданской обороны Боковского сельского поселения на период 2011 – 2013 годы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ходе реализации Муниципальной долгосрочной целевой программы «Развитие гражданской обороны Боковского сельского поселения на период 2011 – 2013 годы» подлежат ежегодной корректировке мероприятия и объемы их финансирования с учетом возможностей средств бюджета Боковского сельского поселения Боко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11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ков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В.В. Чукарин</w:t>
      </w:r>
    </w:p>
    <w:p>
      <w:pPr>
        <w:pStyle w:val="TextBody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оковского сельского поселения</w:t>
      </w:r>
    </w:p>
    <w:p>
      <w:pPr>
        <w:pStyle w:val="TextBody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2.11.2010 г. №  145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Муниципальная долгосрочная целевая программа </w:t>
      </w:r>
    </w:p>
    <w:p>
      <w:pPr>
        <w:pStyle w:val="Heading1"/>
        <w:jc w:val="center"/>
        <w:rPr/>
      </w:pPr>
      <w:r>
        <w:rPr>
          <w:sz w:val="28"/>
          <w:szCs w:val="28"/>
        </w:rPr>
        <w:t>"Развитие гражданской обороны Бок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период 2011 – 2013 г.г.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долгосрочная целевая программа </w:t>
            </w:r>
          </w:p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азвитие гражданской обороны Бок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иод 2011 – 2013 г.г."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2 февраля 1998 года № 28-ФЗ "О гражданской обороне"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ковского сельского поселения от 17.05.2010 № 62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ковского сельского поселен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и задач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– создание условия для развития и совершенствования гражданской обороны Бо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щите и защита населения, материальных и культурных ценностей на территории Боковского сельского поселения от опасностей, возникающих при ведении военных действий или вследствие этих действи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населения Боковского сельского поселения, органов управления ГО, руководителей организаций и учреждений способам защиты и действиям при введении различных степеней Г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редствами индивидуальной защит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обеспеченность средствами радиационной, химической и биологической разведки и контрол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стемы звукового оповещения насел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оддержание в постоянной готовности к приёму эваконаселения ЗС, ПР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всего  1393,6 тысяч рублей, из них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433,5 т.р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465,6 т.р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494,5 т.р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Боковского сельского поселения Боковского района – 1393,6 тыс. рубле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овышение защищенности от опасностей, возникающих при ведении военных действий или вследствие этих дей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тветственное лицо для контакто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муниципальному хозяйству, ГО и ЧС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>Программа разработана в соответствии со статьей 8 Федерального закона от 12 февраля 1998 года № 23-ФЗ "О гражданской обороне", согласно которой органы местного самоуправления в пределах своих полномочий:</w:t>
      </w:r>
    </w:p>
    <w:p>
      <w:pPr>
        <w:pStyle w:val="TextBodyIndent"/>
        <w:jc w:val="both"/>
        <w:rPr/>
      </w:pPr>
      <w:r>
        <w:rPr>
          <w:sz w:val="28"/>
          <w:szCs w:val="28"/>
        </w:rPr>
        <w:t>-организуют проведение мероприятий по гражданской обороне, разрабатывают и реализуют планы гражданской обороны;</w:t>
      </w:r>
    </w:p>
    <w:p>
      <w:pPr>
        <w:pStyle w:val="TextBodyIndent"/>
        <w:jc w:val="both"/>
        <w:rPr/>
      </w:pPr>
      <w:r>
        <w:rPr>
          <w:sz w:val="28"/>
          <w:szCs w:val="28"/>
        </w:rPr>
        <w:t>-осуществляют меры по поддержанию сил гражданской обороны, органов управления гражданской обороны в состоянии постоянной готовности;</w:t>
      </w:r>
    </w:p>
    <w:p>
      <w:pPr>
        <w:pStyle w:val="TextBodyIndent"/>
        <w:jc w:val="both"/>
        <w:rPr/>
      </w:pPr>
      <w:r>
        <w:rPr>
          <w:sz w:val="28"/>
          <w:szCs w:val="28"/>
        </w:rPr>
        <w:t>-создают и содержат в целях гражданской обороны запасы материально - технических средст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скорейшего оповещения населения об опасностях, возникающих при ведении боевых действий, необходимо создать систему оповещения в населенных пунктах Боковского сельского поселения, где расположены сборные эвакуационные пункты Бок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рограммы должна способствовать повышению уровня гражданской обороны поселения, подготовке к защите населения, материальных и культурных ценностей от опасностей, которые возникают при ведении военных действий или вследствие эти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– создание условия для развития и совершенствования гражданской обороны Бо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и Программы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-подготовка к защите и защита населения, материальных и культурных ценностей на территории Боковского сельского поселения от опасностей, возникающих при ведении военных действий или вследствие эти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будет реализована в 2011 – 2013 го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икаторами и показателями, позволяющими оценить ход реализации Программы, являю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средствами индивидуальной защи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средствами радиационной, химической и биологической разведки и контрол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звукового оповеще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индикаторов экономической и социальной эффективност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Для оценки эффективности реализации Программы применяются следующие целевые индикато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величение количества средств индивидуальной защиты с предыдущим год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редств радиационной, химической и биологической разведки и контрол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лучшение обучения населения способам защиты от опасностей, возникающих при ведении боевых действ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здание системы оповещения СЭП  в  населенных пунктах Бок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пределяется в соответствии с методикой, указанной в приложении к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Механизм реализации и порядок контроля за ходо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ю Программы осуществляет муниципальный заказчик Программы в лице специалиста 1 категории по муниципальному хозяйству, ГО и ЧС Бок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заказчик Программы в лице специалиста 1 категории по муниципальному хозяйству, ГО и ЧС Боковского сельского поселения осущест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ормативно – правовое и методическое обеспечение реализации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бор и систематизацию информации о реализации программных мероприят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у результативности мероприятий Программ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эффективности деятельности муниципальной служб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итывается в установленном порядке о ходе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целевым использованием средств бюджета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>Ведущий специалист                                                                       Вечеркин А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28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24:00Z</dcterms:created>
  <dc:creator>Pre-installed User</dc:creator>
  <dc:description/>
  <cp:keywords/>
  <dc:language>en-US</dc:language>
  <cp:lastModifiedBy>User</cp:lastModifiedBy>
  <cp:lastPrinted>2010-12-07T14:36:00Z</cp:lastPrinted>
  <dcterms:modified xsi:type="dcterms:W3CDTF">2010-12-08T05:56:00Z</dcterms:modified>
  <cp:revision>13</cp:revision>
  <dc:subject/>
  <dc:title>МУНИЦИПАЛЬНЫЙ СОВЕТ</dc:title>
</cp:coreProperties>
</file>